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8386458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109870416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5074307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342760737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82761962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12805969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337200942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71123427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12561313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839216644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